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</w:rPr>
      </w:pPr>
      <w:r>
        <w:rPr/>
        <w:t xml:space="preserve">   </w:t>
      </w:r>
      <w:r>
        <w:rPr/>
        <w:t xml:space="preserve">Лекция                      </w:t>
      </w:r>
      <w:r>
        <w:rPr>
          <w:b w:val="false"/>
          <w:i/>
        </w:rPr>
        <w:t>модуль 2 тема 1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Казахстан на рубеже нашей эры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lineRule="auto" w:line="360"/>
        <w:rPr/>
      </w:pPr>
      <w:r>
        <w:rPr/>
        <w:t>Пла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осударство усуней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Государственное устройство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Хозяйство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Археологические памятники.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Государство усуней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1. Государственное устройство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конце I тыс. до н. э. На территории Жетысу, Тянь-Шаня и Тарбагатая складывается государство известное из китайских источников как “Cтрана Усунь“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Усини обитали вначале в районе реки Данхэ, но в III в. до н.э. под натиском племен юэгжи вынуждены были откочевать в Монголию, а после ряда поражений от хуннов – в семиречье и Джунгарию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Здесь усуни, признав зависимость от хунну, основали в 177 г. до н.э. собственное государство, объединившее потомков сакских племён семиречья, Восточного Китая и Джунгар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Уже в середине II в. до н.э. усуни фактически отделились от империи хунну, и начали сближаться с Китаем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53 г. до н.э. Усунь распалась на две части.</w:t>
      </w:r>
    </w:p>
    <w:p>
      <w:pPr>
        <w:pStyle w:val="3"/>
        <w:rPr/>
      </w:pPr>
      <w:r>
        <w:rPr/>
        <w:t xml:space="preserve">Во главе государства стоял правитель, носивший титул гуньмо (кульбек) – “великий правитель”, передававший престол по наследству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роме верховного правителя существовали ещё 8 категорий чиновников. Помощник правителя носил титул дуглу и был фактически главой исполнительской власти. Ниже находились два великих полководца и три правителя уделов, именовавшихся князьями. Помощники военноначальников носили титул дарту. Также были чиновники, ведавшие делами ставки кульбека, сборов налогов, исполнением законов и т.п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Столица усуней Чигучен (город красной долины) находилась на берегу Иссык-Куля. Это был укрепленный город с предместьями. </w:t>
      </w:r>
    </w:p>
    <w:p>
      <w:pPr>
        <w:pStyle w:val="3"/>
        <w:rPr/>
      </w:pPr>
      <w:r>
        <w:rPr/>
        <w:t>Источники сообщают, что владение усуней насчитывали 630 тыс. человек и могли выставить 183 тыс. воинов. Кроме того, у усуней была 30 тыс. конница, отборная дружина усуньских правителей и 10 тыс. подчинявшихся им лучников.</w:t>
      </w:r>
    </w:p>
    <w:p>
      <w:pPr>
        <w:pStyle w:val="3"/>
        <w:rPr/>
      </w:pPr>
      <w:r>
        <w:rPr>
          <w:i/>
          <w:u w:val="single"/>
        </w:rPr>
        <w:t>Этническая принадлежность</w:t>
      </w:r>
      <w:r>
        <w:rPr>
          <w:i/>
        </w:rPr>
        <w:t xml:space="preserve"> </w:t>
      </w:r>
      <w:r>
        <w:rPr/>
        <w:t xml:space="preserve">усуней ещё до конца невыяснена. Одни исследователи считают, что усуни принадлежали к восточно-иранским племенам, другие, что усуни были предками тюрок и говорили по тюрски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2. Хозяйство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both"/>
        <w:rPr/>
      </w:pPr>
      <w:r>
        <w:rPr/>
        <w:t>Хозяйство усуней было комплексным – скотоводческо-земледельческим.</w:t>
      </w:r>
    </w:p>
    <w:p>
      <w:pPr>
        <w:pStyle w:val="TextBodyIndent"/>
        <w:spacing w:lineRule="auto" w:line="360"/>
        <w:rPr/>
      </w:pPr>
      <w:r>
        <w:rPr/>
        <w:t>Они разводили различные виды животных – лошадей, овец, коз, коров, двугорбых верблюдов, ослов. Преобладали в стаде овцы и лошади. Богатые усуни имели до 5 тыс. голов лошадей. Лошади были разных пород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В земледелии использовались как бочарные, так и орошаемые поля. Огородно-бакчевые культуры выращивались на небольших участках площадью до 150 м., снабженных оросительными системами. Доказательством оседлости и занятия земледелием служат усульские поселения с их стационарными жилищами, большим количеством тяжелой глиняной посуды, зернотерками, каменными мотыгами, остатками злаков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По археологическому материалу прослежено, что роль земледелия увеличивалась от раннего периода истории усуней к позднему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Усуни разрабатывали месторождение меди, свинца, олова, золота, умели плавить железо из которого изготавливали ножи, мечи, кинжалы, наконечники стрел. Из цветного камня и благородных металлов делали бусы, серьги, украшение на одежду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В большом количестве изготавливали посуду, которую, видимо, глины женщины, а мужчины вырезали из берёзы столики, блюда, кубки, черпаки для кумыса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Письменные источники подтверждают также существование у усуней имущественного и социального расслоения, частной собственности на скот. Об этом свидетельствуют и археологические источн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3. Археологические памятники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left="0" w:firstLine="426"/>
        <w:rPr/>
      </w:pPr>
      <w:r>
        <w:rPr/>
        <w:t>На территории семиречья раскопали десятки курганов усуней. Могильники усуней располагались в предгорьях, горных долинах, на берегах рек. Обычно они представляют собой цепочку курганов, вытянутых по течению рек.</w:t>
      </w:r>
    </w:p>
    <w:p>
      <w:pPr>
        <w:pStyle w:val="2"/>
        <w:spacing w:lineRule="auto" w:line="360"/>
        <w:ind w:left="0" w:firstLine="426"/>
        <w:rPr/>
      </w:pPr>
      <w:r>
        <w:rPr/>
        <w:t>Большинство курганов имеют диаметр 6-20 м. и высоту 0,5-1,5 м.; состоят из земляных, каменных либо каменно-земляных насыпей. Встречаются также курганы диаметром 50-80 м. и высотой 8-12 м. В могилах таких курганов археологи находят большое число украшений из золота, бронзовые зеркала, деревянные шкатулки.</w:t>
      </w:r>
    </w:p>
    <w:p>
      <w:pPr>
        <w:pStyle w:val="2"/>
        <w:spacing w:lineRule="auto" w:line="360"/>
        <w:ind w:left="0" w:firstLine="426"/>
        <w:rPr/>
      </w:pPr>
      <w:r>
        <w:rPr/>
        <w:t xml:space="preserve">Ранняя группа могильников относится к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 xml:space="preserve"> вв. до н.э. Это могильники Капчагай </w:t>
      </w:r>
      <w:r>
        <w:rPr>
          <w:lang w:val="en-US"/>
        </w:rPr>
        <w:t>III</w:t>
      </w:r>
      <w:r>
        <w:rPr/>
        <w:t xml:space="preserve">, Утеген </w:t>
      </w:r>
      <w:r>
        <w:rPr>
          <w:lang w:val="en-US"/>
        </w:rPr>
        <w:t>III</w:t>
      </w:r>
      <w:r>
        <w:rPr/>
        <w:t xml:space="preserve">, Кзыл-Эспе, Кзыл-Ауз </w:t>
      </w:r>
      <w:r>
        <w:rPr>
          <w:lang w:val="en-US"/>
        </w:rPr>
        <w:t>III</w:t>
      </w:r>
      <w:r>
        <w:rPr/>
        <w:t>, Кзыл-Кайнар. Для них характерна строгая планировка “цепочками” с севера на юг по 5-6 курганов в каждой.</w:t>
      </w:r>
    </w:p>
    <w:p>
      <w:pPr>
        <w:pStyle w:val="2"/>
        <w:spacing w:lineRule="auto" w:line="360"/>
        <w:ind w:left="0" w:firstLine="426"/>
        <w:rPr/>
      </w:pPr>
      <w:r>
        <w:rPr/>
        <w:t xml:space="preserve">Средний период </w:t>
      </w:r>
      <w:r>
        <w:rPr>
          <w:lang w:val="en-US"/>
        </w:rPr>
        <w:t>I</w:t>
      </w:r>
      <w:r>
        <w:rPr/>
        <w:t xml:space="preserve"> в. до н.э. – </w:t>
      </w:r>
      <w:r>
        <w:rPr>
          <w:lang w:val="en-US"/>
        </w:rPr>
        <w:t>I</w:t>
      </w:r>
      <w:r>
        <w:rPr/>
        <w:t xml:space="preserve"> в. н.э. – могильники Утеген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>, Тай-</w:t>
      </w:r>
    </w:p>
    <w:p>
      <w:pPr>
        <w:pStyle w:val="2"/>
        <w:spacing w:lineRule="auto" w:line="360"/>
        <w:ind w:left="0" w:hanging="0"/>
        <w:rPr/>
      </w:pPr>
      <w:r>
        <w:rPr/>
        <w:t xml:space="preserve">гак </w:t>
      </w:r>
      <w:r>
        <w:rPr>
          <w:lang w:val="en-US"/>
        </w:rPr>
        <w:t>I</w:t>
      </w:r>
      <w:r>
        <w:rPr/>
        <w:t xml:space="preserve">, Карлак </w:t>
      </w:r>
      <w:r>
        <w:rPr>
          <w:lang w:val="en-US"/>
        </w:rPr>
        <w:t>I</w:t>
      </w:r>
      <w:r>
        <w:rPr/>
        <w:t>, Алтын – Эмель, Каратума, Талгар, Актас. Установленно, что в это время усульские могильники состояли из курганов, расположенных бессистемно и цепочками из трех курганов.</w:t>
      </w:r>
    </w:p>
    <w:p>
      <w:pPr>
        <w:pStyle w:val="2"/>
        <w:spacing w:lineRule="auto" w:line="360"/>
        <w:ind w:left="0" w:firstLine="426"/>
        <w:rPr/>
      </w:pPr>
      <w:r>
        <w:rPr/>
        <w:t xml:space="preserve">Поздний период –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вв. – могильники Капчагай </w:t>
      </w:r>
      <w:r>
        <w:rPr>
          <w:lang w:val="en-US"/>
        </w:rPr>
        <w:t>II</w:t>
      </w:r>
      <w:r>
        <w:rPr/>
        <w:t xml:space="preserve">, Чупак-Джидж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, Гур-Кара </w:t>
      </w:r>
      <w:r>
        <w:rPr>
          <w:lang w:val="en-US"/>
        </w:rPr>
        <w:t>II</w:t>
      </w:r>
      <w:r>
        <w:rPr/>
        <w:t xml:space="preserve">, Калкан </w:t>
      </w:r>
      <w:r>
        <w:rPr>
          <w:lang w:val="en-US"/>
        </w:rPr>
        <w:t>IV</w:t>
      </w:r>
      <w:r>
        <w:rPr/>
        <w:t>. Все курганы расположены бессистемно, “цепочек ” нет. Могилы грунтовые с подбоем, без деревянных перекрытий.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6:38:00Z</dcterms:created>
  <dc:creator>Vitaliy Kononov</dc:creator>
  <dc:description/>
  <dc:language>en-US</dc:language>
  <cp:lastModifiedBy>Alex</cp:lastModifiedBy>
  <dcterms:modified xsi:type="dcterms:W3CDTF">2000-04-09T16:38:00Z</dcterms:modified>
  <cp:revision>2</cp:revision>
  <dc:subject/>
  <dc:title>   Лекция                            модуль 2 тема 1</dc:title>
</cp:coreProperties>
</file>